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2</w:t>
      </w:r>
      <w:bookmarkEnd w:id="0"/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Business Area        : _________________________________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AUN PENJELASAN *TERIMAAN/ BAYAR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4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/ 31 DISEMBER 201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Kod</w:t>
        <w:tab/>
        <w:t>Baki PP</w:t>
        <w:tab/>
        <w:t xml:space="preserve">Baki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HO</w:t>
      </w: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Akaun</w:t>
        <w:tab/>
        <w:t>Debit/ (Kredit)</w:t>
        <w:tab/>
        <w:t>Debit/ (Kredit)</w:t>
        <w:tab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0"/>
        <w:gridCol w:w="2655"/>
        <w:gridCol w:w="2655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) Akaun Penjelasan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erima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) Akaun Penjelasan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y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860" w:leader="none"/>
          <w:tab w:val="left" w:pos="72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emua urus niaga akaun penjelasan pejabat saya sehingga* 30 September 2014/  31 Disember 2014 telah pun diambil kira dalam akaun PP tahun 2014 disesuaikan</w:t>
      </w:r>
      <w:r>
        <w:rPr>
          <w:rFonts w:eastAsia="Times New Roman" w:cs="Times New Roman" w:ascii="Times New Roman" w:hAnsi="Times New Roman"/>
          <w:szCs w:val="24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dengan Laporan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HO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sz w:val="20"/>
          <w:szCs w:val="28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0490</wp:posOffset>
                </wp:positionH>
                <wp:positionV relativeFrom="paragraph">
                  <wp:posOffset>2984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3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a)</w:t>
        <w:tab/>
        <w:t>Akaun Kawalan Terimaan</w:t>
        <w:tab/>
        <w:tab/>
        <w:t>–  Bersamaan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0490</wp:posOffset>
                </wp:positionH>
                <wp:positionV relativeFrom="paragraph">
                  <wp:posOffset>8064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 xml:space="preserve">    atau Berbeza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90490</wp:posOffset>
                </wp:positionH>
                <wp:positionV relativeFrom="paragraph">
                  <wp:posOffset>4889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8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)</w:t>
        <w:tab/>
        <w:t>Akaun Kawalan Bayaran</w:t>
        <w:tab/>
        <w:tab/>
        <w:t>–  Bersamaan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90490</wp:posOffset>
                </wp:positionH>
                <wp:positionV relativeFrom="paragraph">
                  <wp:posOffset>80645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 xml:space="preserve">    atau Berbeza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ersama ini saya sertakan penyata penyesuai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Akaun Penjelasan Terimaan) d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A2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Akaun Penjelasan Bayaran) yang menerangkan amaun perbezaannya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2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Business Area         : ________________________________</w:t>
        <w:tab/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PENJELASAN TERIMAAN (009XXX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4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/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3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17145</wp:posOffset>
                </wp:positionV>
                <wp:extent cx="12661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3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i Lapor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</w:t>
      </w:r>
      <w:r>
        <w:rPr>
          <w:rFonts w:eastAsia="Times New Roman" w:cs="Times New Roman" w:ascii="Times New Roman" w:hAnsi="Times New Roman"/>
          <w:b/>
          <w:i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Disember Tambahan Akhir)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008XXX)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/ (KURANG)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61595</wp:posOffset>
                </wp:positionV>
                <wp:extent cx="12661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di C350 PP belum diambil kira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1790</wp:posOffset>
                </wp:positionH>
                <wp:positionV relativeFrom="paragraph">
                  <wp:posOffset>69215</wp:posOffset>
                </wp:positionV>
                <wp:extent cx="12661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.4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belum diambil kira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C350 PP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1790</wp:posOffset>
                </wp:positionH>
                <wp:positionV relativeFrom="paragraph">
                  <wp:posOffset>99695</wp:posOffset>
                </wp:positionV>
                <wp:extent cx="12661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7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>Kredit di C350 PP belum diambil kira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1790</wp:posOffset>
                </wp:positionH>
                <wp:positionV relativeFrom="paragraph">
                  <wp:posOffset>88265</wp:posOffset>
                </wp:positionV>
                <wp:extent cx="12661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6.9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 xml:space="preserve">Kredi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belum diambil kira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C350 PP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105410</wp:posOffset>
                </wp:positionV>
                <wp:extent cx="12661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3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i Laporan C350 PP (Disember Tambahan Akhir)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009XXX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8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2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Business Area         : ________________________________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PENJELASAN BAYARAN (008XXX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4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/ 31 DISEMBER 20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73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6090</wp:posOffset>
                </wp:positionH>
                <wp:positionV relativeFrom="paragraph">
                  <wp:posOffset>55245</wp:posOffset>
                </wp:positionV>
                <wp:extent cx="1266190" cy="2876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2.65pt;mso-wrap-distance-left:9.05pt;mso-wrap-distance-right:9.05pt;mso-wrap-distance-top:0pt;mso-wrap-distance-bottom:0pt;margin-top:4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i Lapor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Disember Tambahan Akhir)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009XXX)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-261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/ (KURANG)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6090</wp:posOffset>
                </wp:positionH>
                <wp:positionV relativeFrom="paragraph">
                  <wp:posOffset>93345</wp:posOffset>
                </wp:positionV>
                <wp:extent cx="1266190" cy="3397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.75pt;mso-wrap-distance-left:9.05pt;mso-wrap-distance-right:9.05pt;mso-wrap-distance-top:0pt;mso-wrap-distance-bottom:0pt;margin-top:7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di C350 PP belum diambil kira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belum diambil ki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6090</wp:posOffset>
                </wp:positionH>
                <wp:positionV relativeFrom="paragraph">
                  <wp:posOffset>-65405</wp:posOffset>
                </wp:positionV>
                <wp:extent cx="1266190" cy="3365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.5pt;mso-wrap-distance-left:9.05pt;mso-wrap-distance-right:9.05pt;mso-wrap-distance-top:0pt;mso-wrap-distance-bottom:0pt;margin-top:-5.1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C350 PP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6090</wp:posOffset>
                </wp:positionH>
                <wp:positionV relativeFrom="paragraph">
                  <wp:posOffset>131445</wp:posOffset>
                </wp:positionV>
                <wp:extent cx="1266190" cy="368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9pt;mso-wrap-distance-left:9.05pt;mso-wrap-distance-right:9.05pt;mso-wrap-distance-top:0pt;mso-wrap-distance-bottom:0pt;margin-top:10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>Debit di C350 PP belum diambil kira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 xml:space="preserve">Debi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belum diambil ki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6090</wp:posOffset>
                </wp:positionH>
                <wp:positionV relativeFrom="paragraph">
                  <wp:posOffset>4445</wp:posOffset>
                </wp:positionV>
                <wp:extent cx="1266190" cy="3016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3.75pt;mso-wrap-distance-left:9.05pt;mso-wrap-distance-right:9.05pt;mso-wrap-distance-top:0pt;mso-wrap-distance-bottom:0pt;margin-top:0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C350 PP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6090</wp:posOffset>
                </wp:positionH>
                <wp:positionV relativeFrom="paragraph">
                  <wp:posOffset>-20320</wp:posOffset>
                </wp:positionV>
                <wp:extent cx="1266190" cy="2984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3.5pt;mso-wrap-distance-left:9.05pt;mso-wrap-distance-right:9.05pt;mso-wrap-distance-top:0pt;mso-wrap-distance-bottom:0pt;margin-top:-1.6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i Laporan C350 PP (Disember Tambahan Akhir )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008XXX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2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Business Area         : ________________________________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PENJELASAN *TERIMAAN/ BAYAR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UTIR-BUTIR *DEBIT/ KREDIT DI *C351 BPOPA/ C350 PP BELUM DIAMBILKI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I *C351 BPOPA/ C350 PP PADA *30 SEPTEMBER 2014 / 31 DISEMBER 201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962"/>
        <w:gridCol w:w="1962"/>
        <w:gridCol w:w="2718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200" w:leader="none"/>
          <w:tab w:val="center" w:pos="3240" w:leader="none"/>
          <w:tab w:val="center" w:pos="3900" w:leader="none"/>
          <w:tab w:val="center" w:pos="4620" w:leader="none"/>
          <w:tab w:val="center" w:pos="720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3240" w:leader="none"/>
          <w:tab w:val="center" w:pos="3900" w:leader="none"/>
          <w:tab w:val="center" w:pos="4620" w:leader="none"/>
          <w:tab w:val="center" w:pos="72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3240" w:leader="none"/>
          <w:tab w:val="center" w:pos="3900" w:leader="none"/>
          <w:tab w:val="center" w:pos="4620" w:leader="none"/>
          <w:tab w:val="center" w:pos="72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2:51:00Z</dcterms:created>
  <dc:creator>LSK</dc:creator>
  <dc:description/>
  <cp:keywords>Birthday</cp:keywords>
  <dc:language>en-US</dc:language>
  <cp:lastModifiedBy> </cp:lastModifiedBy>
  <cp:lastPrinted>2014-09-09T14:28:00Z</cp:lastPrinted>
  <dcterms:modified xsi:type="dcterms:W3CDTF">2014-09-09T06:28:00Z</dcterms:modified>
  <cp:revision>10</cp:revision>
  <dc:subject>Birthday </dc:subject>
  <dc:title>Are You suprised ?</dc:title>
</cp:coreProperties>
</file>